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81275</wp:posOffset>
            </wp:positionH>
            <wp:positionV relativeFrom="paragraph">
              <wp:posOffset>12827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Heading"/>
        <w:ind w:right="-427" w:hanging="0"/>
        <w:rPr/>
      </w:pPr>
      <w:r>
        <w:rPr/>
        <w:t xml:space="preserve"> </w:t>
      </w:r>
    </w:p>
    <w:p>
      <w:pPr>
        <w:pStyle w:val="Heading"/>
        <w:ind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Heading"/>
        <w:ind w:right="-427" w:hanging="0"/>
        <w:rPr/>
      </w:pPr>
      <w:r>
        <w:rPr/>
      </w:r>
    </w:p>
    <w:p>
      <w:pPr>
        <w:pStyle w:val="Normal"/>
        <w:ind w:right="-427" w:hanging="0"/>
        <w:rPr/>
      </w:pPr>
      <w:r>
        <w:rPr>
          <w:sz w:val="26"/>
          <w:szCs w:val="26"/>
        </w:rPr>
        <w:t xml:space="preserve">от  29 января  2020 года                          </w:t>
      </w:r>
    </w:p>
    <w:p>
      <w:pPr>
        <w:pStyle w:val="Normal"/>
        <w:ind w:right="-427" w:hanging="0"/>
        <w:rPr>
          <w:sz w:val="26"/>
          <w:szCs w:val="26"/>
        </w:rPr>
      </w:pPr>
      <w:r>
        <w:rPr>
          <w:sz w:val="26"/>
          <w:szCs w:val="26"/>
        </w:rPr>
        <w:t>с.Варна                                                     № 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еятельности Собрания депутат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ненского муниципального район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за 2019 год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слушав председателя  Собрания депутатов Варненского муниципального района Лященко О.В. о деятельности Собрания депутатов Варненского муниципального района за 2019 год, Собрание депутатов Варнен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Информацию о работе Собрания депутатов Варненского муниципального района за 2019 год принять к сведению (прилагается)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Настоящую информацию  представить в Законодательное Собрание Челябинской области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Считать выполненным и снять с контроля Решение Собрания депутатов Варненского муниципального района от 20.02.2019 года № 2                                   «Об утверждении перспективного плана работы Собрания депутатов Варненского муниципального района пятого созыва на 2019 год»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отдела организационно-документационной работы (Кулаковская Е.А.) обеспечить обнародование информации о работе Собрания депутатов Варненского  муниципального района за 2019 год на официальном сайте администрации Варненского муниципального района в разделе  Законодательство – Решения Собрания депутатов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Контроль исполнения Решения возложить на председателя Собрания депутатов Варненского  муниципального района  Лященко О.В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ненского муниципального района                                     О.В. Лященк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арненского муниципального район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9 января 2020 года № 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Собрания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ненского муниципальн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21"/>
        <w:jc w:val="both"/>
        <w:rPr/>
      </w:pPr>
      <w:r>
        <w:rPr>
          <w:sz w:val="40"/>
          <w:szCs w:val="40"/>
        </w:rPr>
        <w:t xml:space="preserve">        </w:t>
      </w:r>
      <w:r>
        <w:rPr>
          <w:sz w:val="26"/>
          <w:szCs w:val="26"/>
        </w:rPr>
        <w:t>Деятельность Собрания депутатов Варненского муниципального района в 2019 году проводилась в строгом соответствии с федеральным и областным законодательством, Уставом муниципального района, муниципальными правовыми актами, Регламентом Собрания депутатов и была направлена на дальнейшее социально-экономическое развитие района, реализацию вопросов, поставленных жителями нашего района. Одной из  основных функций представительного органа местного самоуправления, закрепленной  Федеральным законом №   131 «Об общих принципах организации местного самоуправления в Российской Федерации»  является осуществление нормотворческой деятельности в соответствии с полномочиями, прописанными в федеральных и региональных законах, а также в муниципальной нормативно-правовой базе.</w:t>
      </w:r>
    </w:p>
    <w:p>
      <w:pPr>
        <w:pStyle w:val="Normal"/>
        <w:ind w:left="-709" w:firstLine="721"/>
        <w:jc w:val="both"/>
        <w:rPr/>
      </w:pPr>
      <w:r>
        <w:rPr>
          <w:sz w:val="26"/>
          <w:szCs w:val="26"/>
        </w:rPr>
        <w:t xml:space="preserve">На сегодняшний день Собрание депутатов осуществляет свою работу в составе 15 депутатов. Из них 14 -  это депутаты, выдвинутые и поддержанные партией </w:t>
      </w:r>
      <w:r>
        <w:rPr>
          <w:b/>
          <w:sz w:val="26"/>
          <w:szCs w:val="26"/>
        </w:rPr>
        <w:t>«Единая Россия»</w:t>
      </w:r>
      <w:r>
        <w:rPr>
          <w:sz w:val="26"/>
          <w:szCs w:val="26"/>
        </w:rPr>
        <w:t xml:space="preserve">,  один представитель </w:t>
      </w:r>
      <w:r>
        <w:rPr>
          <w:b/>
          <w:sz w:val="26"/>
          <w:szCs w:val="26"/>
        </w:rPr>
        <w:t>«Справедливой России»</w:t>
      </w:r>
      <w:r>
        <w:rPr>
          <w:sz w:val="26"/>
          <w:szCs w:val="26"/>
        </w:rPr>
        <w:t>. И, тем не менее, Собрание депутатов представляет собой работоспособный коллектив, с четкой политической и жизненной позицией каждого, которые активно подходят к обсуждению и принятию представленных на заседание Собрания либо комиссии проектов решений, участвуют в прениях, задают вопросы докладчикам, вносят предложения, дают заключения.</w:t>
      </w:r>
    </w:p>
    <w:p>
      <w:pPr>
        <w:pStyle w:val="Normal"/>
        <w:ind w:left="-709" w:firstLine="72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19 году Собрание депутатов уделяло большое внимание анализу и контролю за ходом выполнения решений и мониторингу ранее принятых.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бота по основным направлениям деятельности Собрания депутатов осуществлялась  в различных видах и формах. 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сновными видами деятельности Собрания  являлись: 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работка проектов решений; 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нализ проектов нормативно-правовых актов, выносимых на рассмотрение Собрания депутатов; 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а замечаний, предложений, содокладов по рассматриваемым проектам; 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ализация контрольных полномочий Собрания; 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заимодействие с населением района и содействие в решении вопросов местного значения; 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стие депутатов в реализации программ социально-экономического развития; 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нструктивное взаимодействие с главой муниципального района, администрацией  района, главами, администрациями и Советами депутатов сельских поселений района, совместное решение проблемных вопросов; 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>-  взаимодействие с общественными организациями и депутатами Законодательного Собрания Челябинской области.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сновными формами работы Собрания в истекшем году были: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>-   участие в заседаниях Собрания депутатов;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>-   подготовка и участие в работе депутатских и публичных слушаниях;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>-  непосредственная работа депутатов с населением и органами местного самоуправления в  избирательных  округах;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изучение работы представительных органов поселений района и оказание им практической помощи. 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дательством и Уставом района Собрание депутатов наделено исключительной компетенцией, которая в частности, включает: утверждение местного бюджета и отчета об исполнении бюджета района, установление общеобязательных на территории муниципального образования правил, решение вопросов, связанных с распоряжением муниципальной собственностью, контроль от имени населения за деятельностью органов местного самоуправления.</w:t>
      </w:r>
    </w:p>
    <w:p>
      <w:pPr>
        <w:pStyle w:val="Normal"/>
        <w:ind w:left="-709" w:firstLine="721"/>
        <w:jc w:val="both"/>
        <w:rPr/>
      </w:pPr>
      <w:r>
        <w:rPr>
          <w:sz w:val="26"/>
          <w:szCs w:val="26"/>
        </w:rPr>
        <w:t xml:space="preserve">В 2019 году было проведено 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заседаний Собрания, н</w:t>
      </w:r>
      <w:r>
        <w:rPr>
          <w:sz w:val="26"/>
          <w:szCs w:val="26"/>
          <w:lang w:val="en-US" w:eastAsia="en-US"/>
        </w:rPr>
        <w:t>а которых</w:t>
      </w:r>
      <w:r>
        <w:rPr>
          <w:sz w:val="26"/>
          <w:szCs w:val="26"/>
        </w:rPr>
        <w:t xml:space="preserve"> было рассмотрено </w:t>
      </w:r>
      <w:r>
        <w:rPr>
          <w:b/>
          <w:sz w:val="26"/>
          <w:szCs w:val="26"/>
        </w:rPr>
        <w:t>90</w:t>
      </w:r>
      <w:r>
        <w:rPr>
          <w:sz w:val="26"/>
          <w:szCs w:val="26"/>
        </w:rPr>
        <w:t xml:space="preserve"> вопросов с принятием соответствующих решений. Все решения нормативно-правового характера в определенные законом сроки были подписаны главой муниципального района, обнародованы путём опубликования в газете «Советское село», обнародованы на официальном сайте  и информационном стенде администрации  района и вступили в законную силу. </w:t>
      </w:r>
    </w:p>
    <w:p>
      <w:pPr>
        <w:pStyle w:val="Normal"/>
        <w:ind w:left="-709" w:firstLine="721"/>
        <w:jc w:val="both"/>
        <w:rPr/>
      </w:pPr>
      <w:r>
        <w:rPr>
          <w:sz w:val="26"/>
          <w:szCs w:val="26"/>
        </w:rPr>
        <w:t>Вниманием депутатов в истекшем периоде были охвачены практически все основные вопросы в районе. Основой нашей правотворческой деятельности в 2019 году стало совершенствование муниципальной правовой базы по вопросам местного значения, включая обновление имеющихся и разработку новых муниципальных правовых актов.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овместно с прокуратурой района и Управлением юстиции по Челябинской области ведётся правовая экспертиза муниципальных правовых актов, мы конструктивно взаимодействуем с этими органами и при необходимости оперативно вносим поправки. </w:t>
      </w:r>
    </w:p>
    <w:p>
      <w:pPr>
        <w:pStyle w:val="Normal"/>
        <w:ind w:left="-709" w:firstLine="721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огласно принятым изменениям в Федеральных Законах, в Устав Варненского муниципального района в этом году только </w:t>
      </w:r>
      <w:r>
        <w:rPr>
          <w:b/>
          <w:sz w:val="26"/>
          <w:szCs w:val="26"/>
        </w:rPr>
        <w:t>1 раз</w:t>
      </w:r>
      <w:r>
        <w:rPr>
          <w:sz w:val="26"/>
          <w:szCs w:val="26"/>
        </w:rPr>
        <w:t xml:space="preserve"> вносились соответствующие изменения, которые касались вопросов местного значения, полномочий и гарантий органов местного самоуправления, Собрания депутатов. </w:t>
      </w:r>
    </w:p>
    <w:p>
      <w:pPr>
        <w:pStyle w:val="Normal"/>
        <w:ind w:left="-709" w:firstLine="721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обое значение в деятельности Собрания депутатов придаётся взаимодействию с населением. Постоянный прием граждан вели почти все депутаты Собрания. Многие депутаты неоднократно проводили выездные приемы граждан, решая на месте большую часть поступивших обращений и оказывая практическую помощь. Анализируя тематику волнующих жителей вопросов, следует отметить, что первое место занимают проблемы  жилищно-коммунального характера. Ну и хотелось бы обратиться к депутатам нынешнего созыва, чтобы более активно проводили встречи со своими избирателями, в соответствии с графиками приема.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exact" w:line="322" w:before="0" w:after="0"/>
        <w:ind w:left="-709" w:firstLine="721"/>
        <w:jc w:val="both"/>
        <w:rPr/>
      </w:pPr>
      <w:r>
        <w:rPr>
          <w:sz w:val="26"/>
          <w:szCs w:val="26"/>
        </w:rPr>
        <w:t xml:space="preserve">Депутаты - члены партии </w:t>
      </w:r>
      <w:r>
        <w:rPr>
          <w:b/>
          <w:sz w:val="26"/>
          <w:szCs w:val="26"/>
        </w:rPr>
        <w:t>«ЕДИНАЯ РОССИЯ»</w:t>
      </w:r>
      <w:r>
        <w:rPr>
          <w:sz w:val="26"/>
          <w:szCs w:val="26"/>
        </w:rPr>
        <w:t xml:space="preserve"> осуществляют регулярный прием жителей района по месту работы, в депутатском центре местного отделения партии </w:t>
      </w:r>
      <w:r>
        <w:rPr>
          <w:b/>
          <w:sz w:val="26"/>
          <w:szCs w:val="26"/>
        </w:rPr>
        <w:t>«ЕДИНАЯ РОССИЯ».</w:t>
      </w:r>
      <w:r>
        <w:rPr>
          <w:sz w:val="26"/>
          <w:szCs w:val="26"/>
        </w:rPr>
        <w:t xml:space="preserve"> </w:t>
      </w:r>
    </w:p>
    <w:p>
      <w:pPr>
        <w:pStyle w:val="21"/>
        <w:shd w:fill="auto" w:val="clear"/>
        <w:spacing w:lineRule="exact" w:line="322" w:before="0" w:after="0"/>
        <w:ind w:left="-709" w:firstLine="721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Депутатами - «единороссами» Собрания депутатов </w:t>
      </w:r>
      <w:r>
        <w:rPr>
          <w:b/>
          <w:sz w:val="26"/>
          <w:szCs w:val="26"/>
        </w:rPr>
        <w:t>за 201</w:t>
      </w: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</w:rPr>
        <w:t xml:space="preserve"> год</w:t>
      </w:r>
      <w:r>
        <w:rPr>
          <w:sz w:val="26"/>
          <w:szCs w:val="26"/>
        </w:rPr>
        <w:t xml:space="preserve"> рассмотрено </w:t>
      </w:r>
      <w:r>
        <w:rPr>
          <w:b/>
          <w:sz w:val="26"/>
          <w:szCs w:val="26"/>
          <w:lang w:val="ru-RU"/>
        </w:rPr>
        <w:t>201</w:t>
      </w:r>
      <w:r>
        <w:rPr>
          <w:b/>
          <w:sz w:val="26"/>
          <w:szCs w:val="26"/>
        </w:rPr>
        <w:t xml:space="preserve"> обращений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на</w:t>
      </w:r>
      <w:r>
        <w:rPr>
          <w:b/>
          <w:sz w:val="26"/>
          <w:szCs w:val="26"/>
          <w:lang w:val="ru-RU"/>
        </w:rPr>
        <w:t xml:space="preserve"> 30 больше </w:t>
      </w:r>
      <w:r>
        <w:rPr>
          <w:sz w:val="26"/>
          <w:szCs w:val="26"/>
          <w:lang w:val="ru-RU"/>
        </w:rPr>
        <w:t>по сравнению с 2018 годом)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  <w:lang w:val="ru-RU"/>
        </w:rPr>
        <w:t>69</w:t>
      </w:r>
      <w:r>
        <w:rPr>
          <w:b/>
          <w:sz w:val="26"/>
          <w:szCs w:val="26"/>
        </w:rPr>
        <w:t xml:space="preserve"> вопросов</w:t>
      </w:r>
      <w:r>
        <w:rPr>
          <w:sz w:val="26"/>
          <w:szCs w:val="26"/>
        </w:rPr>
        <w:t xml:space="preserve"> решено положительно, 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 xml:space="preserve"> обращени</w:t>
      </w:r>
      <w:r>
        <w:rPr>
          <w:b/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решено отрицательно, по  </w:t>
      </w:r>
      <w:r>
        <w:rPr>
          <w:b/>
          <w:sz w:val="26"/>
          <w:szCs w:val="26"/>
          <w:lang w:val="ru-RU"/>
        </w:rPr>
        <w:t>120</w:t>
      </w:r>
      <w:r>
        <w:rPr>
          <w:b/>
          <w:sz w:val="26"/>
          <w:szCs w:val="26"/>
        </w:rPr>
        <w:t xml:space="preserve"> обращениям</w:t>
      </w:r>
      <w:r>
        <w:rPr>
          <w:sz w:val="26"/>
          <w:szCs w:val="26"/>
        </w:rPr>
        <w:t xml:space="preserve">  даны консультации. Наибольшее число вопросов, поступающих депутатам, касается предоставления жилищно-коммунальных услуг и социального обеспечения населения Варненского района.</w:t>
      </w:r>
    </w:p>
    <w:p>
      <w:pPr>
        <w:pStyle w:val="21"/>
        <w:shd w:fill="auto" w:val="clear"/>
        <w:spacing w:lineRule="exact" w:line="322" w:before="0" w:after="0"/>
        <w:ind w:left="-709" w:firstLine="721"/>
        <w:jc w:val="both"/>
        <w:rPr/>
      </w:pPr>
      <w:r>
        <w:rPr>
          <w:sz w:val="26"/>
          <w:szCs w:val="26"/>
          <w:lang w:val="ru-RU"/>
        </w:rPr>
        <w:t xml:space="preserve">В 2019 году Депутатским центром Варненского местного отделения Партии </w:t>
      </w:r>
      <w:r>
        <w:rPr>
          <w:b/>
          <w:sz w:val="26"/>
          <w:szCs w:val="26"/>
          <w:lang w:val="ru-RU"/>
        </w:rPr>
        <w:t>«ЕДИНАЯ РОССИЯ»</w:t>
      </w:r>
      <w:r>
        <w:rPr>
          <w:sz w:val="26"/>
          <w:szCs w:val="26"/>
          <w:lang w:val="ru-RU"/>
        </w:rPr>
        <w:t xml:space="preserve"> было проведено </w:t>
      </w:r>
      <w:r>
        <w:rPr>
          <w:b/>
          <w:sz w:val="26"/>
          <w:szCs w:val="26"/>
          <w:lang w:val="ru-RU"/>
        </w:rPr>
        <w:t>33 выездных приёма</w:t>
      </w:r>
      <w:r>
        <w:rPr>
          <w:sz w:val="26"/>
          <w:szCs w:val="26"/>
          <w:lang w:val="ru-RU"/>
        </w:rPr>
        <w:t xml:space="preserve"> и </w:t>
      </w:r>
      <w:r>
        <w:rPr>
          <w:b/>
          <w:sz w:val="26"/>
          <w:szCs w:val="26"/>
          <w:lang w:val="ru-RU"/>
        </w:rPr>
        <w:t xml:space="preserve">16 </w:t>
      </w:r>
      <w:r>
        <w:rPr>
          <w:sz w:val="26"/>
          <w:szCs w:val="26"/>
          <w:lang w:val="ru-RU"/>
        </w:rPr>
        <w:t>тематических приёмов.</w:t>
      </w:r>
    </w:p>
    <w:p>
      <w:pPr>
        <w:pStyle w:val="Normal"/>
        <w:ind w:left="-709" w:firstLine="72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и одно обращение избирателей не осталось без внимания, по каждому  проводилось тщательное разбирательство и совместно с сотрудниками администрации района, с руководителями соответствующих служб и организаций  они решались.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граждан вели  все депутаты Собрания. И хотя имеется график приема избирателей, зачастую он не выдерживается, и люди вынуждены  ехать в район для решения своих проблем. Многие депутаты  неоднократно проводили выездные приемы граждан, решая на месте большую часть поступивших обращений и оказывая практическую помощь. </w:t>
      </w:r>
    </w:p>
    <w:p>
      <w:pPr>
        <w:pStyle w:val="21"/>
        <w:shd w:fill="auto" w:val="clear"/>
        <w:spacing w:lineRule="exact" w:line="322" w:before="0" w:after="0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ьшее количество обращений рассмотрено председателем Собрания депутатов Варненского муниципального района Лященко О.В.  - 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, депутатами: Чирковым А.Н. - </w:t>
      </w:r>
      <w:r>
        <w:rPr>
          <w:sz w:val="26"/>
          <w:szCs w:val="26"/>
          <w:lang w:val="ru-RU"/>
        </w:rPr>
        <w:t>13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 xml:space="preserve">Дюдяевыи И.П. – 11, Гуриненко А.Н. – 11, </w:t>
      </w:r>
      <w:r>
        <w:rPr>
          <w:sz w:val="26"/>
          <w:szCs w:val="26"/>
        </w:rPr>
        <w:t>Брыковым Ю.Н. -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 xml:space="preserve">Добряковым А.Н. – 10, </w:t>
      </w:r>
      <w:r>
        <w:rPr>
          <w:sz w:val="26"/>
          <w:szCs w:val="26"/>
        </w:rPr>
        <w:t xml:space="preserve">Кормилицыным А.А. – </w:t>
      </w:r>
      <w:r>
        <w:rPr>
          <w:sz w:val="26"/>
          <w:szCs w:val="26"/>
          <w:lang w:val="ru-RU"/>
        </w:rPr>
        <w:t xml:space="preserve">9, Лопатиной Н.В. – 9, , </w:t>
      </w:r>
      <w:r>
        <w:rPr>
          <w:sz w:val="26"/>
          <w:szCs w:val="26"/>
        </w:rPr>
        <w:t xml:space="preserve">Завалищиным В.В. –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и у остальных депутатов от 7 до 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обращений.</w:t>
      </w:r>
    </w:p>
    <w:p>
      <w:pPr>
        <w:pStyle w:val="21"/>
        <w:shd w:fill="auto" w:val="clear"/>
        <w:spacing w:lineRule="exact" w:line="322" w:before="0" w:after="0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>На протяжении отчетного периода депутаты - члены фракции принимали активное участие в различных социально значимых общественно-политических мероприятиях: приёмы населения, спортивные мероприятия, отчёты, торжественные мероприятия, круглые столы, публичные слушания.</w:t>
      </w:r>
    </w:p>
    <w:p>
      <w:pPr>
        <w:pStyle w:val="21"/>
        <w:shd w:fill="auto" w:val="clear"/>
        <w:spacing w:lineRule="exact" w:line="322" w:before="0" w:after="0"/>
        <w:ind w:left="-709" w:firstLine="721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Кроме того, депутаты фракции принимали активное участие в мероприятиях регионального и местного отделений Партии, связанных с подготовкой и проведением избирательной кампании, а также в других мероприятиях согласно плана работы Собрания депутатов  и депутатской фракции Всероссийской политической партии </w:t>
      </w:r>
      <w:r>
        <w:rPr>
          <w:b/>
          <w:sz w:val="26"/>
          <w:szCs w:val="26"/>
        </w:rPr>
        <w:t>«ЕДИНАЯ РОССИЯ».</w:t>
      </w:r>
      <w:r>
        <w:rPr>
          <w:color w:val="000000"/>
          <w:sz w:val="26"/>
          <w:szCs w:val="26"/>
        </w:rPr>
        <w:tab/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льшую долю работы Собрания депутатов составляет исполнение контрольных функций, это наше исключительное полномочие, и мы использовали такие формы контроля, как заслушивание на заседаниях Собрания депутатов отчёта главы муниципального района о результатах своей деятельности и деятельности администрации района, информации должностных лиц органов местного самоуправления, заслушивание на заседаниях комиссий и  Собрания депутатов информации об исполнении планов и программ социально-экономического развития района, о принятии и исполнении бюджета района, об исполнении отдельных решений Собрания депутатов.  По каждому вопросу  Собранием принималось решение, давались оценки и рекомендации. </w:t>
      </w:r>
    </w:p>
    <w:p>
      <w:pPr>
        <w:pStyle w:val="Normal"/>
        <w:widowControl w:val="false"/>
        <w:autoSpaceDE w:val="false"/>
        <w:ind w:left="-709" w:firstLine="721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Так, на заседании Собрания депутатов в  апреле  2019 года был заслушан отчет главы Варненского  муниципального района о  деятельности в 2018 году. Деятельность главы Варненского  муниципального района и деятельность администрации Варненского  муниципального района по решению вопросов местного значения за 2018 год была признана удовлетворительной.</w:t>
      </w:r>
    </w:p>
    <w:p>
      <w:pPr>
        <w:pStyle w:val="Normal"/>
        <w:ind w:left="-709" w:firstLine="721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 xml:space="preserve">феврале 2019 года заслушивали традиционный </w:t>
      </w:r>
      <w:r>
        <w:rPr>
          <w:sz w:val="26"/>
          <w:szCs w:val="26"/>
        </w:rPr>
        <w:t xml:space="preserve"> - отчет о результатах оперативно-служебной деятельности  отдела МВД России по Варненскому району. </w:t>
      </w:r>
    </w:p>
    <w:p>
      <w:pPr>
        <w:pStyle w:val="Normal"/>
        <w:ind w:left="-709" w:firstLine="721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ab/>
      </w:r>
      <w:r>
        <w:rPr>
          <w:sz w:val="26"/>
          <w:szCs w:val="26"/>
        </w:rPr>
        <w:t xml:space="preserve">Безусловно, ключевыми вопросами, рассматриваемыми Собранием депутатов Варненского муниципального района в 2019 году являлись утверждение и исполнение бюджета Варненского муниципального  района. </w:t>
      </w:r>
    </w:p>
    <w:p>
      <w:pPr>
        <w:pStyle w:val="TextBody"/>
        <w:ind w:left="-709" w:firstLine="721"/>
        <w:rPr/>
      </w:pPr>
      <w:r>
        <w:rPr>
          <w:b/>
          <w:sz w:val="26"/>
          <w:szCs w:val="26"/>
        </w:rPr>
        <w:t xml:space="preserve">5 </w:t>
      </w:r>
      <w:r>
        <w:rPr>
          <w:sz w:val="26"/>
          <w:szCs w:val="26"/>
        </w:rPr>
        <w:t xml:space="preserve"> раз  рассматривались и принимались изменения в бюджет 2019 года.</w:t>
      </w:r>
    </w:p>
    <w:p>
      <w:pPr>
        <w:pStyle w:val="Normal"/>
        <w:ind w:left="-709" w:firstLine="72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 отчетный период проведено 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седания публичных слушаний по вопросам:</w:t>
      </w:r>
    </w:p>
    <w:p>
      <w:pPr>
        <w:pStyle w:val="Normal"/>
        <w:ind w:left="-709" w:firstLine="721"/>
        <w:jc w:val="both"/>
        <w:rPr/>
      </w:pPr>
      <w:r>
        <w:rPr>
          <w:sz w:val="26"/>
          <w:szCs w:val="26"/>
        </w:rPr>
        <w:t xml:space="preserve">-О проекте решения «Об исполнении районного бюджета Варненского  муниципального района за 2018 год»; </w:t>
      </w:r>
    </w:p>
    <w:p>
      <w:pPr>
        <w:pStyle w:val="Normal"/>
        <w:ind w:left="-709" w:firstLine="721"/>
        <w:jc w:val="both"/>
        <w:rPr/>
      </w:pPr>
      <w:r>
        <w:rPr>
          <w:sz w:val="26"/>
          <w:szCs w:val="26"/>
        </w:rPr>
        <w:t>-О проекте решения «О районном бюджете Варненского муниципального района на 2020 год и плановый период 2021 и 2022 годов ».</w:t>
      </w:r>
    </w:p>
    <w:p>
      <w:pPr>
        <w:pStyle w:val="21"/>
        <w:shd w:fill="auto" w:val="clear"/>
        <w:spacing w:lineRule="auto" w:line="240" w:before="0" w:after="0"/>
        <w:ind w:left="-709" w:firstLine="721"/>
        <w:jc w:val="both"/>
        <w:rPr/>
      </w:pPr>
      <w:r>
        <w:rPr>
          <w:sz w:val="26"/>
          <w:szCs w:val="26"/>
        </w:rPr>
        <w:t>В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у – 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 xml:space="preserve"> заседаний</w:t>
      </w:r>
      <w:r>
        <w:rPr>
          <w:sz w:val="26"/>
          <w:szCs w:val="26"/>
        </w:rPr>
        <w:t xml:space="preserve"> Собрания депутатов,  а также </w:t>
      </w:r>
      <w:r>
        <w:rPr>
          <w:b/>
          <w:sz w:val="26"/>
          <w:szCs w:val="26"/>
          <w:lang w:val="ru-RU"/>
        </w:rPr>
        <w:t>28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седани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постоянных комиссий. Принято </w:t>
      </w:r>
      <w:r>
        <w:rPr>
          <w:sz w:val="26"/>
          <w:szCs w:val="26"/>
          <w:lang w:val="ru-RU"/>
        </w:rPr>
        <w:t>90</w:t>
      </w:r>
      <w:r>
        <w:rPr>
          <w:sz w:val="26"/>
          <w:szCs w:val="26"/>
        </w:rPr>
        <w:t xml:space="preserve"> решений Собрания депутатов, </w:t>
      </w:r>
      <w:r>
        <w:rPr>
          <w:b/>
          <w:sz w:val="26"/>
          <w:szCs w:val="26"/>
          <w:lang w:val="ru-RU"/>
        </w:rPr>
        <w:t>22</w:t>
      </w:r>
      <w:r>
        <w:rPr>
          <w:b/>
          <w:sz w:val="26"/>
          <w:szCs w:val="26"/>
        </w:rPr>
        <w:t xml:space="preserve"> из них носит нормативно-правовой характер</w:t>
      </w:r>
      <w:r>
        <w:rPr>
          <w:sz w:val="26"/>
          <w:szCs w:val="26"/>
        </w:rPr>
        <w:t>.</w:t>
      </w:r>
    </w:p>
    <w:p>
      <w:pPr>
        <w:pStyle w:val="Normal"/>
        <w:ind w:left="-709" w:firstLine="721"/>
        <w:jc w:val="both"/>
        <w:rPr/>
      </w:pPr>
      <w:r>
        <w:rPr>
          <w:sz w:val="26"/>
          <w:szCs w:val="26"/>
        </w:rPr>
        <w:t>В 2019 году принимались муниципальные правовые акты, направленные на реализацию полномочий органов местного самоуправления, установленных законами Российской Федерации и Уставом муниципального образования, такие как:</w:t>
      </w:r>
    </w:p>
    <w:p>
      <w:pPr>
        <w:pStyle w:val="Normal"/>
        <w:ind w:left="-709" w:firstLine="72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709" w:firstLine="721"/>
        <w:jc w:val="both"/>
        <w:rPr/>
      </w:pPr>
      <w:r>
        <w:rPr>
          <w:sz w:val="26"/>
          <w:szCs w:val="26"/>
        </w:rPr>
        <w:t>-  О внесении изменений в Положения об оплате труда работников органов местного самоуправления Варненского муниципального района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>- Об утверждении Положения о порядке предоставления жилых помещений специализированного жилищного фонда Варненского муниципального района в новой редакции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</w:rPr>
        <w:t>Об утверждении Положения о бюджетном процессе в Варненском муниципальном районе в новой редакции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>- Об утверждении Правил  содержания сельскохозяйственных (продуктивных) животных в личных подсобных хозяйствах граждан, крестьянско-фермерских хозяйствах, у индивидуальных предпринимателей на территории Варненского муниципального района Челябинской области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>- О внесении изменений в Положение о порядке осуществления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(муниципального геологического контроля)  на территории Варненского муниципального района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>- О внесении изменений в Положение «О системе налогообложения в виде единого налога на вменённый доход для отдельных видов деятельности на территории Варненского муниципального района»</w:t>
      </w:r>
    </w:p>
    <w:p>
      <w:pPr>
        <w:pStyle w:val="Normal"/>
        <w:ind w:left="-709" w:firstLine="721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  <w:lang w:eastAsia="en-US"/>
        </w:rPr>
        <w:t>Об утверждении «Правил землепользования и застройки Катенинского сельского поселения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Варненского муниципального района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Челябинской области»</w:t>
      </w:r>
    </w:p>
    <w:p>
      <w:pPr>
        <w:pStyle w:val="Normal"/>
        <w:autoSpaceDE w:val="false"/>
        <w:ind w:left="-709" w:firstLine="721"/>
        <w:jc w:val="both"/>
        <w:rPr/>
      </w:pPr>
      <w:r>
        <w:rPr>
          <w:rFonts w:eastAsia="Calibri"/>
          <w:sz w:val="26"/>
          <w:szCs w:val="26"/>
        </w:rPr>
        <w:t xml:space="preserve">- </w:t>
      </w:r>
      <w:r>
        <w:rPr>
          <w:bCs/>
          <w:sz w:val="26"/>
          <w:szCs w:val="26"/>
        </w:rPr>
        <w:t>Об утверждении Порядка представления, рассмотрения и утверждения годового отчета об исполнении бюджета Варненского муниципального района Челябинской области в новой редакции</w:t>
      </w:r>
    </w:p>
    <w:p>
      <w:pPr>
        <w:pStyle w:val="Normal"/>
        <w:autoSpaceDE w:val="false"/>
        <w:spacing w:lineRule="auto" w:line="276"/>
        <w:ind w:left="-709" w:firstLine="721"/>
        <w:jc w:val="both"/>
        <w:rPr>
          <w:rFonts w:eastAsia="Calibri"/>
          <w:sz w:val="26"/>
          <w:szCs w:val="26"/>
          <w:lang w:eastAsia="en-US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О внесении изменений в «Порядок представления и проверки достоверности сведений, гражданами, претендующими на замещение муниципальной должности, и лицами, замещающими (занимающими) муниципальные должности Варненского муниципального района,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ind w:left="-709" w:firstLine="72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решения нормативно-правового характера в установленные и определенные законом сроки были подписаны главой  района, обнародованы  (опубликованы), и вступили в законную силу. 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местно с прокуратурой района и </w:t>
        <w:tab/>
        <w:t xml:space="preserve">Управлением юстиции по Челябинской области ведётся правовая экспертиза муниципальных правовых актов, мы конструктивно взаимодействуем с этими органами и при необходимости оперативно вносим поправки. 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>Протестов на муниципальные правовые акты, принятые Собранием депутатов  со стороны Правительства Челябинской области не поступало.</w:t>
      </w:r>
    </w:p>
    <w:p>
      <w:pPr>
        <w:pStyle w:val="TextBody"/>
        <w:ind w:left="-709" w:firstLine="721"/>
        <w:rPr>
          <w:sz w:val="26"/>
          <w:szCs w:val="26"/>
        </w:rPr>
      </w:pPr>
      <w:r>
        <w:rPr>
          <w:sz w:val="26"/>
          <w:szCs w:val="26"/>
        </w:rPr>
        <w:t xml:space="preserve">В своей работе Собрание депутатов руководствуется принципами открытости и гласности. Представители СМИ, общественности и прокуратуры приглашаются на все заседания Собрания депутатов, а также другие мероприятия, проводимые в районном Собрании.  Нормативно-правовые акты, принятые Собранием депутатов, публикуются в газете «Советское село» и размещаются на официальном сайте администрации района  в сети Интернет, а также на информационном стенде администрации района.  </w:t>
      </w:r>
    </w:p>
    <w:p>
      <w:pPr>
        <w:pStyle w:val="Normal"/>
        <w:ind w:left="-709" w:firstLine="721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Большое внимание в своей работе депутаты уделяют взаимодействию с главой муниципального района. Еженедельно я принимаю участие в работе аппаратных совещаний при главе района, да и много наших коллег принимают участие в работе  различных комиссий, совещаний, семинарах, встречах, проводимых главой района. Большую пользу нашей совместной работе приносит участие депутатов в информационных встречах, районных мероприятиях, торжественных приемах и юбилейных мероприятиях.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Прошедший год был годом насыщенным для района и в спортивном, и культурно-массовом, и общественно политическом смыслах. 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ab/>
        <w:t>8 сентября 2019 года в единый день голосования состоялись выборы Губернатора Челябинской области. Как всегда жители Варненского района проявили высокую гражданскую и политическую позицию.  По явке район оказался на четвёртой позиции из 44 муниципальных образований (64,7%), а за Губернатора А.Л.Текслера (80,07%) на первом месте. В этом, безусловно, есть и ваша заслуга, уважаемые депутаты.</w:t>
      </w:r>
    </w:p>
    <w:p>
      <w:pPr>
        <w:pStyle w:val="Normal"/>
        <w:ind w:left="-709" w:firstLine="721"/>
        <w:jc w:val="both"/>
        <w:rPr/>
      </w:pPr>
      <w:r>
        <w:rPr>
          <w:sz w:val="26"/>
          <w:szCs w:val="26"/>
        </w:rPr>
        <w:t>Считаю, что несмотря на все трудности, район в целом в 2019 году сработал успешно, что позволило выполнить все обязательства перед бюджетными учреждениями, работниками бюджетной сферы, подготовить материальную базу ЖКХ, пройти без серьезных срывов отопительный сезон, реализовать ряд социальных программ.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очу искренне поблагодарить всех депутатов, которые, несмотря на занятость на рабочих местах, находят  время для работы в Собрании, для общения с народом,  искали  и находили пути решения их проблем. 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>Впереди нас ждет большая работа по подготовке и проведению выборов,  которые пройдут сентября 2020 года. И к этой работе мы с вами должны уже сейчас подключаться. В этом году пройдут выборы депутатов трёх уровней: сельских поселений (141 мандат), муниципального района (15 мандатов), Законодательного Собрания Челябинской области (1 мандат по одномандатному избирательному округу и 1 и более в зависимости от того, сколько процентов наберёт та или иная политическая партия).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>Ну и хотела бы напомнить своим коллегам, депутатам районного Собрания депутатов и депутатам Советов сельских поселений о том, что в связи с принятием изменений в действующее законодательство, нам с вами надо в срок до 30 апреля сдать сведения о доходах, расходах, об имуществе и обязательствах имущественного характера. Время еще есть, но надо поторопиться, чтобы вовремя отчитаться и чтобы у нас не было с эти проблем.</w:t>
      </w:r>
    </w:p>
    <w:p>
      <w:pPr>
        <w:pStyle w:val="Normal"/>
        <w:ind w:left="-709" w:firstLine="721"/>
        <w:jc w:val="both"/>
        <w:rPr>
          <w:sz w:val="26"/>
          <w:szCs w:val="26"/>
        </w:rPr>
      </w:pPr>
      <w:r>
        <w:rPr>
          <w:sz w:val="26"/>
          <w:szCs w:val="26"/>
        </w:rPr>
        <w:t>Искренне надеюсь, что в этом году наша работа будет конструктивной и результативной, и  уверена, что при взаимодействии с главой района, администрацией, главами сельских поселений, депутатами сельских Советов с депутатами Законодательного Собрания Челябинской области, представляющих наш район в региональном парламенте, удастся найти совместное решение проблемных вопросов, стоящих перед жителями Варненского муниципального района.</w:t>
      </w:r>
    </w:p>
    <w:p>
      <w:pPr>
        <w:pStyle w:val="Normal"/>
        <w:ind w:left="-709" w:firstLine="721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Подводя итоги, следует отметить, что работа Собрания депутатов, как представительного органа местного самоуправления, была направлена на  нормативно-правовое обеспечение социально-экономического развития  района и улучшение качества жизни  жителей.  </w:t>
      </w:r>
    </w:p>
    <w:p>
      <w:pPr>
        <w:pStyle w:val="Normal"/>
        <w:ind w:left="-709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155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21:00Z</dcterms:created>
  <dc:creator>Районный Совет Депутатов</dc:creator>
  <dc:description/>
  <cp:keywords/>
  <dc:language>en-US</dc:language>
  <cp:lastModifiedBy>1</cp:lastModifiedBy>
  <cp:lastPrinted>2020-01-29T09:00:00Z</cp:lastPrinted>
  <dcterms:modified xsi:type="dcterms:W3CDTF">2020-02-04T06:39:00Z</dcterms:modified>
  <cp:revision>105</cp:revision>
  <dc:subject/>
  <dc:title>             </dc:title>
</cp:coreProperties>
</file>